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shd w:fill="D8D8D8" w:val="clear"/>
        </w:rPr>
        <w:drawing>
          <wp:inline distT="0" distB="0" distL="0" distR="0">
            <wp:extent cx="5535930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bookmarkStart w:id="0" w:name="文号"/>
      <w:r>
        <w:rPr>
          <w:rFonts w:ascii="仿宋_GB2312;仿宋" w:hAnsi="仿宋_GB2312;仿宋" w:eastAsia="仿宋_GB2312;仿宋"/>
          <w:sz w:val="32"/>
        </w:rPr>
        <w:t>浙商大教〔</w:t>
      </w:r>
      <w:r>
        <w:rPr>
          <w:rFonts w:eastAsia="仿宋_GB2312;仿宋" w:ascii="仿宋_GB2312;仿宋" w:hAnsi="仿宋_GB2312;仿宋"/>
          <w:sz w:val="32"/>
        </w:rPr>
        <w:t>2016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34</w:t>
      </w:r>
      <w:r>
        <w:rPr>
          <w:rFonts w:ascii="仿宋_GB2312;仿宋" w:hAnsi="仿宋_GB2312;仿宋" w:eastAsia="仿宋_GB2312;仿宋"/>
          <w:sz w:val="32"/>
        </w:rPr>
        <w:t>号</w:t>
      </w:r>
      <w:bookmarkEnd w:id="0"/>
    </w:p>
    <w:p>
      <w:pPr>
        <w:pStyle w:val="Normal"/>
        <w:spacing w:lineRule="exact" w:line="180"/>
        <w:rPr>
          <w:color w:val="FF0000"/>
          <w:sz w:val="32"/>
          <w:u w:val="thick"/>
        </w:rPr>
      </w:pPr>
      <w:r>
        <w:rPr>
          <w:rFonts w:eastAsia="Times New Roman"/>
          <w:color w:val="FF0000"/>
          <w:sz w:val="32"/>
          <w:u w:val="thick"/>
        </w:rPr>
        <w:t xml:space="preserve">                                                          </w:t>
      </w:r>
    </w:p>
    <w:p>
      <w:pPr>
        <w:pStyle w:val="Normal"/>
        <w:spacing w:lineRule="exact" w:line="660"/>
        <w:jc w:val="center"/>
        <w:rPr>
          <w:rFonts w:ascii="仿宋_GB2312;仿宋" w:hAnsi="仿宋_GB2312;仿宋" w:eastAsia="仿宋_GB2312;仿宋" w:cs="宋体;SimSun"/>
          <w:color w:val="FF0000"/>
          <w:spacing w:val="-10"/>
          <w:kern w:val="0"/>
          <w:sz w:val="32"/>
          <w:szCs w:val="32"/>
          <w:u w:val="thick"/>
        </w:rPr>
      </w:pPr>
      <w:r>
        <w:rPr>
          <w:rFonts w:eastAsia="仿宋_GB2312;仿宋" w:cs="宋体;SimSun" w:ascii="仿宋_GB2312;仿宋" w:hAnsi="仿宋_GB2312;仿宋"/>
          <w:color w:val="FF0000"/>
          <w:spacing w:val="-10"/>
          <w:kern w:val="0"/>
          <w:sz w:val="32"/>
          <w:szCs w:val="32"/>
          <w:u w:val="thick"/>
        </w:rPr>
      </w:r>
    </w:p>
    <w:p>
      <w:pPr>
        <w:pStyle w:val="Normal"/>
        <w:spacing w:lineRule="exact" w:line="660"/>
        <w:jc w:val="center"/>
        <w:rPr>
          <w:rFonts w:ascii="仿宋_GB2312;仿宋" w:hAnsi="仿宋_GB2312;仿宋" w:eastAsia="仿宋_GB2312;仿宋" w:cs="宋体;SimSun"/>
          <w:spacing w:val="-1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-10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spacing w:val="-1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-10"/>
          <w:kern w:val="0"/>
          <w:sz w:val="44"/>
          <w:szCs w:val="44"/>
        </w:rPr>
        <w:t>浙江工商大学关于印发创新创业和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spacing w:val="-1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-10"/>
          <w:kern w:val="0"/>
          <w:sz w:val="44"/>
          <w:szCs w:val="44"/>
        </w:rPr>
        <w:t>素质拓展学分管理办法（试行）的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spacing w:val="-1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-1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spacing w:val="-1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-10"/>
          <w:kern w:val="0"/>
          <w:sz w:val="32"/>
          <w:szCs w:val="32"/>
        </w:rPr>
        <w:t>校内各部门、学生各班级：</w:t>
      </w:r>
    </w:p>
    <w:p>
      <w:pPr>
        <w:pStyle w:val="Normal"/>
        <w:spacing w:lineRule="exact" w:line="580"/>
        <w:rPr/>
      </w:pPr>
      <w:r>
        <w:rPr>
          <w:rFonts w:eastAsia="仿宋_GB2312;仿宋" w:cs="仿宋_GB2312;仿宋" w:ascii="仿宋_GB2312;仿宋" w:hAnsi="仿宋_GB2312;仿宋"/>
          <w:spacing w:val="-10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pacing w:val="-10"/>
          <w:kern w:val="0"/>
          <w:sz w:val="32"/>
          <w:szCs w:val="32"/>
        </w:rPr>
        <w:t>现将《浙江工商大学创新创业和素质拓展学分管理办法（试行）》予以印发，请遵照执行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spacing w:val="-1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-1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spacing w:val="-1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-1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pacing w:val="-1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0"/>
          <w:kern w:val="0"/>
          <w:sz w:val="32"/>
          <w:szCs w:val="32"/>
        </w:rPr>
        <w:t xml:space="preserve">                                     </w:t>
      </w:r>
      <w:r>
        <w:rPr>
          <w:rFonts w:ascii="仿宋_GB2312;仿宋" w:hAnsi="仿宋_GB2312;仿宋" w:cs="宋体;SimSun" w:eastAsia="仿宋_GB2312;仿宋"/>
          <w:spacing w:val="-10"/>
          <w:kern w:val="0"/>
          <w:sz w:val="32"/>
          <w:szCs w:val="32"/>
        </w:rPr>
        <w:t>浙江工商大学</w:t>
      </w:r>
    </w:p>
    <w:p>
      <w:pPr>
        <w:pStyle w:val="Normal"/>
        <w:spacing w:lineRule="exact" w:line="580"/>
        <w:ind w:firstLine="4950"/>
        <w:rPr>
          <w:rFonts w:ascii="仿宋_GB2312;仿宋" w:hAnsi="仿宋_GB2312;仿宋" w:eastAsia="仿宋_GB2312;仿宋" w:cs="宋体;SimSun"/>
          <w:spacing w:val="-1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-10"/>
          <w:kern w:val="0"/>
          <w:sz w:val="32"/>
          <w:szCs w:val="32"/>
        </w:rPr>
        <w:t>2016</w:t>
      </w:r>
      <w:r>
        <w:rPr>
          <w:rFonts w:ascii="仿宋_GB2312;仿宋" w:hAnsi="仿宋_GB2312;仿宋" w:cs="宋体;SimSun" w:eastAsia="仿宋_GB2312;仿宋"/>
          <w:spacing w:val="-1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pacing w:val="-1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pacing w:val="-10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pacing w:val="-10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pacing w:val="-10"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spacing w:val="-1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-1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spacing w:val="-1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-1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spacing w:val="-1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-1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pacing w:val="-1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-10"/>
          <w:kern w:val="0"/>
          <w:sz w:val="36"/>
          <w:szCs w:val="36"/>
        </w:rPr>
        <w:t>浙江工商大学创新创业和素质拓展学分管理办法（试行）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pacing w:val="-1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pacing w:val="-1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一章  总  则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一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根据国务院《关于深化高等学校创新创业教育改革的实施意见》（国办发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）、浙江省人民政府《关于推进高等学校创新创业教育的实施意见》（浙政办发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）和浙江省教育厅《关于切实加强高等学校学生学业指导和管理的意见》（浙教高教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）的文件精神，为创新人才培养模式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提高人才培养质量，构建一体多元的课堂教学体系，加强学生创新创业能力和综合素质能力的培养，增强学生的学业能力、事业能力和人生能力，制订本办法。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宋体;SimSun"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二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创新创业和素质拓展学分为本科专业人才培养方案中的必修学分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生在校期间都应获得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分的创新创业学分和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分的素质拓展学分。</w:t>
      </w:r>
    </w:p>
    <w:p>
      <w:pPr>
        <w:pStyle w:val="Normal"/>
        <w:spacing w:lineRule="exact" w:line="560"/>
        <w:rPr/>
      </w:pP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sz w:val="32"/>
          <w:szCs w:val="32"/>
        </w:rPr>
        <w:t>创新创业学分是指学生通过参加学科竞赛、创新创业活动项目、教师科研项目等方式获得的学分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sz w:val="32"/>
          <w:szCs w:val="32"/>
        </w:rPr>
        <w:t>素质拓展学分是指学生通过参加文化体育竞赛、社会实践、学术人文讲座、专业团体训练、获取专业（职业）技能资格认证等方式获得的学分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章  组织机构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三条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校成立创新创业和素质拓展领导小组（以下简称“校领导小组”），由教务处、校团委、学生处、科研处、体工部、国际合作处、资产处及学科性学院组成。校领导小组下设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办公室，其一为素质拓展学分办公室，设在校团委，主要负责素质拓展学分分值的统计和管理工作；其二为创新创业学分办公室，设在教务处，主要负责创新创业学分分值的统计和管理工作，并负责学生创新创业和素质拓展学分的最终认定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各学院成立院级创新创业和素质拓展学分实施工作小组（以下简称“院工作小组”），负责对本学院学生创新创业和素质拓展活动的规划、分值审核等具体工作。院工作小组由学院相关负责人、学生办公室主任、院团委书记、教学秘书、辅导员、班主任、学生会主席等组成。各学院应划拨相应专项经费，用于相关工作量保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三章  学分认定范围、分值计算与替代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四条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生参与（或参与取得一定的成绩）以下项目可以取得创新创业学分分值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值计算办法详见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际机构、国家、省（部）、学校、学院和（省级以上）学会（协会）组织的各类学科竞赛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国家、省（部）、学校和学院组织的大学生科研训练项目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参与教师的科研项目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发表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、取得专利等成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开放实验、自制仪器设备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由学校各部门、各学院组织的其他创新创业活动。</w:t>
      </w:r>
    </w:p>
    <w:p>
      <w:pPr>
        <w:pStyle w:val="Normal"/>
        <w:spacing w:lineRule="exact" w:line="58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五条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生参与以下项目可以取得素质拓展学分分值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值计算办法详见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各级各类</w:t>
      </w:r>
      <w:r>
        <w:rPr>
          <w:rFonts w:ascii="仿宋_GB2312;仿宋" w:hAnsi="仿宋_GB2312;仿宋" w:cs="宋体;SimSun" w:eastAsia="仿宋_GB2312;仿宋"/>
          <w:sz w:val="32"/>
          <w:szCs w:val="32"/>
        </w:rPr>
        <w:t>文化体育竞赛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社会实践活动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团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体训练</w:t>
      </w:r>
      <w:r>
        <w:rPr>
          <w:rFonts w:ascii="仿宋_GB2312;仿宋" w:hAnsi="仿宋_GB2312;仿宋" w:cs="宋体;SimSun" w:eastAsia="仿宋_GB2312;仿宋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参加校国际合作处组织的国（境）外交流</w:t>
      </w:r>
      <w:r>
        <w:rPr>
          <w:rFonts w:ascii="仿宋_GB2312;仿宋" w:hAnsi="仿宋_GB2312;仿宋" w:cs="宋体;SimSun" w:eastAsia="仿宋_GB2312;仿宋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术讲座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与专业紧密相关的专业（职业）技能资格认证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由学校各部门、各学院组织的其他素质拓展活动。</w:t>
      </w:r>
    </w:p>
    <w:p>
      <w:pPr>
        <w:pStyle w:val="Normal"/>
        <w:widowControl/>
        <w:spacing w:lineRule="exact" w:line="580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六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生参与同一项目成果在分值认定时，遵循“就高原则”，不重复认定。同一体育项目，一年内只能就高认定一次分值。各学院可根据专业学科的特点，制定学院相应的实施细则，增加或调整相应的项目内容和分值，分值应与本文的相关分值等价。学院的实施细则应报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校创新创业和素质拓展领导小组备案。</w:t>
      </w:r>
    </w:p>
    <w:p>
      <w:pPr>
        <w:pStyle w:val="Normal"/>
        <w:widowControl/>
        <w:spacing w:lineRule="exact" w:line="580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第七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创新创业项目分值超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者，超过部分可以转为素质拓展项目分值；已经申请其它课程（含毕业论文）替代的创新创业项目不得再申请创新创业项目分值；素质拓展项目分值不能替代创新创业项目分值。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四章  成绩的认定办法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八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生按参与项目取得相应分值，累计分值与学分成绩换算方法如下：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创新创业累计分值与创新创业学分成绩换算办法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值＜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，该学分考核成绩为不合格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 1≤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值＜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该学分考核成绩为合格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 1.5≤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值＜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，该学分考核成绩为中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. 2≤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值＜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，该学分考核成绩为良好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值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该学分考核成绩为优秀。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素质拓展累计分值与素质拓展学分成绩换算办法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值＜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该学分考核成绩为不合格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 2≤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值＜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该学分考核成绩为合格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 3≤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值＜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该学分考核成绩为中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. 4≤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值＜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该学分考核成绩为良好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值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该学分考核成绩为优秀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五章  项目分值的申请与审核</w:t>
      </w:r>
    </w:p>
    <w:p>
      <w:pPr>
        <w:pStyle w:val="Normal"/>
        <w:widowControl/>
        <w:spacing w:lineRule="exact" w:line="560"/>
        <w:ind w:firstLine="63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九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创新创业和素质拓展学分分值的获得，由学生申请，经学院审核后，由学校相关部门认定。</w:t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十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校各部门、各学院组织的项目，由主办部门（学院）负责在项目结束后，将项目开展情况录入我校“创新创业和素质拓展学分”管理系统；非学校组织的项目由学生自行录入并上传佐证材料，最后由学院审核。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第十一条  项目依照如下程序认定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每年项目认定前，学校根据前一年的工作开展情况通知启动该项工作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原则上每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—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份启动项目认定审核程序，并将工作通知下发至各学院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生通过登录“创新创业和素质拓展学分”管理系统，在审核截止日前提交学分认定申请，将佐证材料原件交所在学院工作小组。由学校各职能部门主办并上传的项目，学生无需上交佐证材料原件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院根据学生提供的申请材料，对学生的学分申请进行审核，审核截止日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个工作日内，给出项目分值并通知学生查询审核结果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生通过登录“创新创业和素质拓展学分”管理系统，对本人项目分值的认定结果进行查询。</w:t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十二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目得分分值须进行公示，时间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周。对学分认定中出现异议或者其他本办法未明确规定的情况，由校领导小组协调相关部门调查处理。</w:t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/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十三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各学院应严格按标准掌握学生项目分值的获得，校领导小组对学院工作进行抽查，对问题严重的学院将在业务部门考核时予以扣分。</w:t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十四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校在每年学分认定工作结束后，将学生申报的各项目所得分值统一转换成相应学分成绩，并导入学生成绩系统。</w:t>
      </w:r>
    </w:p>
    <w:p>
      <w:pPr>
        <w:pStyle w:val="Normal"/>
        <w:widowControl/>
        <w:snapToGrid w:val="false"/>
        <w:spacing w:lineRule="exact" w:line="560"/>
        <w:ind w:firstLine="627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六章  监督与检查</w:t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十五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各学院申报、审核开始和截止时间均应在学院网上公布，以便学生及时申请并互相监督。</w:t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十六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凡弄虚作假者，学校查实后将严肃处理，取消该项目所得分值，对有关人员进行批评和教育，情节严重者，按学校《考试管理条例》（浙商大教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4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）处理。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七章  附  则</w:t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十七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办法自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级学生开始执行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级学生按原《浙江工商大学学生创新学分实施办法》（浙商大教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0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8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）和《浙江工商大学学生选听讲座学分认定与管理办法（试行）》（浙商大教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6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）执行。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 xml:space="preserve">第十八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其它未尽事宜由校领导小组办公室按照职责分工予以解释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创新创业学分项目分值计分办法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素质拓展学分项目分值计分办法</w:t>
      </w:r>
    </w:p>
    <w:p>
      <w:pPr>
        <w:pStyle w:val="Normal"/>
        <w:widowControl/>
        <w:tabs>
          <w:tab w:val="clear" w:pos="420"/>
          <w:tab w:val="left" w:pos="1620" w:leader="none"/>
        </w:tabs>
        <w:spacing w:lineRule="exact" w:line="5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本科生专业（职业）技能资格证书分值计分办法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创新创业学分项目分值计分办法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华文中宋"/>
          <w:kern w:val="0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kern w:val="0"/>
          <w:sz w:val="36"/>
          <w:szCs w:val="36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98"/>
        <w:gridCol w:w="2663"/>
        <w:gridCol w:w="1100"/>
        <w:gridCol w:w="2694"/>
      </w:tblGrid>
      <w:tr>
        <w:trPr>
          <w:tblHeader w:val="true"/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内容或级别、等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科竞赛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家（国际）级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特等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家级和省级金、银、铜奖项等同于特等奖、一等奖、二等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</w:rPr>
              <w:t>全国性行业协会竞赛参照省部级竞赛计分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</w:rPr>
              <w:t>区域性行业协会竞赛参照校级竞赛计分值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.</w:t>
            </w:r>
            <w:r>
              <w:rPr>
                <w:rFonts w:ascii="仿宋_GB2312;仿宋" w:hAnsi="仿宋_GB2312;仿宋" w:eastAsia="仿宋_GB2312;仿宋"/>
                <w:szCs w:val="21"/>
              </w:rPr>
              <w:t>学校竞赛通知中有另行要求的按通知要求执行。</w:t>
            </w:r>
          </w:p>
        </w:tc>
      </w:tr>
      <w:tr>
        <w:trPr>
          <w:trHeight w:val="25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部级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特等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校级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院级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学生创新创业训练项目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校或主管教学部门批准的创新创业训练项目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结题（国家级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，成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结题（省级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，成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结题（校级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，成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结题（院级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，成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89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教师科研项目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有报告、实物等成果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结题（国家级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由项目组出具推荐信，注明学生的工作内容、成果、建议计分分值（不超过学校规定值）</w:t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结题（省级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结题（市级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开发表论文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期刊及相当于一级期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供发表论文的刊物。表中所示分值为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作者；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作者的分值分别乘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其余作者不计分值。</w:t>
            </w:r>
          </w:p>
        </w:tc>
      </w:tr>
      <w:tr>
        <w:trPr>
          <w:trHeight w:val="103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核心期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开发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利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明专利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一专利权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交专利授权证书</w:t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般成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用新型专利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一专利权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般成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外观设计专利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一专利权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般成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计算机软件著作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一专利权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般成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果推广应用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一专利权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果推广应用报告</w:t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般成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技成果奖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表中所示分值为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作者，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作者的分值分别乘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其余作者不计分值。</w:t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部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开放实验和自制仪器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校认定的开放实验项目（要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课时以上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累计最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2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参与学校认可的自制实验仪器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累计最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2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它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由学校各部门、各学院组织的创新创业活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由主办单位提出计分和考核办法，向校院领导小组办公室提出申请并通过后，方可计入创新创业学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累计最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。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素质拓展学分项目分值计分办法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08"/>
        <w:gridCol w:w="2977"/>
        <w:gridCol w:w="1667"/>
        <w:gridCol w:w="2639"/>
      </w:tblGrid>
      <w:tr>
        <w:trPr>
          <w:tblHeader w:val="true"/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内容或级别、等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文化体育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竞赛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家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国际）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特等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家级和省级冠等同于一等奖；亚、季军等同于二等奖；其它获奖名次（有证书）等同于三等奖。单项奖以三等奖计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国性行业协会竞赛参照省部级竞赛计分，区域性行业协会竞赛参照校级竞赛计分值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须提供获奖证书或表彰文件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．累计最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赛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部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特等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赛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校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院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践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活动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获得全国社会实践先进个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累计最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。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获得省级社会实践先进个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获得校级社会实践先进个人、优秀论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加校院集中组织的社会实践活动（时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天以上），提供社会实践登记表（需实践单位盖章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业团体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训练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加校艺术团、校体育代表队，每学期训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时以上经考核合格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每学期考核合格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累计最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。</w:t>
            </w:r>
          </w:p>
        </w:tc>
      </w:tr>
      <w:tr>
        <w:trPr>
          <w:trHeight w:val="69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加校礼仪队，每学期提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及以上礼仪服务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每学期考核合格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加校国旗护卫队，每学期承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及以上升旗任务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每学期考核合格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（境）外交流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加学校国际交流与合作处组织的国（境）外交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短期每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长期每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累计最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长期指一个学期及以上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术讲座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校院组织的学术讲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每参加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讲座现场打卡，系统自动登记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累计最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。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业（职业）技能资格认证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取得指定专业（职业）技能资格证书（除附件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之外的各类证书，由学院领导小组自行认定证书范围和分值，项目获得分值难度应等同于或不高于附件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中同等项目分值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见附件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累计最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。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它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由学校各部门、各学院组织的素质拓展活动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由主办单位提出计分和考核办法，向校院领导小组办公室提出申请并通过后，方可计入素质拓展学分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累计最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。</w:t>
            </w:r>
          </w:p>
        </w:tc>
      </w:tr>
    </w:tbl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b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b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b/>
          <w:kern w:val="0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spacing w:val="-6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spacing w:val="-6"/>
          <w:kern w:val="0"/>
          <w:sz w:val="36"/>
          <w:szCs w:val="36"/>
        </w:rPr>
        <w:t>本科生专业（职业）技能资格证书分值计分办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spacing w:val="-6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color w:val="000000"/>
          <w:spacing w:val="-6"/>
          <w:kern w:val="0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174"/>
        <w:gridCol w:w="1773"/>
        <w:gridCol w:w="766"/>
        <w:gridCol w:w="1921"/>
        <w:gridCol w:w="1626"/>
      </w:tblGrid>
      <w:tr>
        <w:trPr>
          <w:tblHeader w:val="true"/>
          <w:trHeight w:val="480" w:hRule="atLeast"/>
        </w:trPr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</w:rPr>
              <w:t>项目</w:t>
            </w:r>
          </w:p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</w:rPr>
              <w:t>类型</w:t>
            </w:r>
          </w:p>
        </w:tc>
        <w:tc>
          <w:tcPr>
            <w:tcW w:w="39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</w:rPr>
              <w:t>等级或内容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</w:rPr>
              <w:t>分值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</w:rPr>
              <w:t>认定依据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外语能力证书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大学外语等级证书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三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成绩达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  <w:t>42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分及以上，提供证书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艺术专业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四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四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非外语专业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六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英语专业证书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四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英语专业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八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其他外语能力证书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color w:val="FF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大学英语口语证书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剑桥商务英语初、中、高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-1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托业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  <w:t>T-test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成绩达总分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6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及以上、提供证书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外语专业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2</w:t>
            </w:r>
          </w:p>
        </w:tc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非外语专业</w:t>
            </w:r>
          </w:p>
        </w:tc>
      </w:tr>
      <w:tr>
        <w:trPr>
          <w:trHeight w:val="72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上海市外语（英、日）口译岗位资格证书中级、高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日语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  <w:t>N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  <w:t>N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能力考试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1.5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成绩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分及以上，提供证书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非日语专业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-1</w:t>
            </w:r>
          </w:p>
        </w:tc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日语专业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其他外国语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成绩达总分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6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及以上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非外国语专业</w:t>
            </w:r>
          </w:p>
        </w:tc>
      </w:tr>
      <w:tr>
        <w:trPr>
          <w:trHeight w:val="720" w:hRule="atLeast"/>
        </w:trPr>
        <w:tc>
          <w:tcPr>
            <w:tcW w:w="5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计算机能力证书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浙江省高校计算机等级证书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二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艺术、文科类学生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三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非计算机类专业学生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全国计算机等级考试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二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三级及以上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教育部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ITA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认证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单科、中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嵌入式工程师认证考试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助理工程师（初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单片机设计师职业资格认证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CISCO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网络工程师认证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初级、中级、高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LPI</w:t>
            </w:r>
            <w:r>
              <w:rPr>
                <w:rFonts w:ascii="仿宋_GB2312;仿宋" w:hAnsi="仿宋_GB2312;仿宋" w:eastAsia="仿宋_GB2312;仿宋"/>
                <w:color w:val="000000"/>
              </w:rPr>
              <w:t>（或</w:t>
            </w:r>
            <w:r>
              <w:rPr>
                <w:rFonts w:eastAsia="仿宋_GB2312;仿宋" w:ascii="仿宋_GB2312;仿宋" w:hAnsi="仿宋_GB2312;仿宋"/>
                <w:color w:val="000000"/>
              </w:rPr>
              <w:t>Redhat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  <w:r>
              <w:rPr>
                <w:rFonts w:eastAsia="仿宋_GB2312;仿宋" w:ascii="仿宋_GB2312;仿宋" w:hAnsi="仿宋_GB2312;仿宋"/>
                <w:color w:val="000000"/>
              </w:rPr>
              <w:t>Linux</w:t>
            </w:r>
            <w:r>
              <w:rPr>
                <w:rFonts w:ascii="仿宋_GB2312;仿宋" w:hAnsi="仿宋_GB2312;仿宋" w:eastAsia="仿宋_GB2312;仿宋"/>
                <w:color w:val="000000"/>
              </w:rPr>
              <w:t>认证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三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Oracle</w:t>
            </w:r>
            <w:r>
              <w:rPr>
                <w:rFonts w:ascii="仿宋_GB2312;仿宋" w:hAnsi="仿宋_GB2312;仿宋" w:eastAsia="仿宋_GB2312;仿宋"/>
                <w:color w:val="000000"/>
              </w:rPr>
              <w:t>数据库认证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三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全国电气智能应用水平考试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NCEE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）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三级、二级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计算机网络管理员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多媒体作品制作员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四、三、二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计算机操作员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四、三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1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企业信息管理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办公设备维修工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四、三、二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通信网络管理员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计算机程序设计员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智能楼宇管理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四、三、二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全国信息化工程师院校职业课程认证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初级、中级、高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83" w:hRule="atLeast"/>
        </w:trPr>
        <w:tc>
          <w:tcPr>
            <w:tcW w:w="5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其他专业（职业）技能证书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报关员资格考试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5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报检员资格考试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银行从业资格证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CCB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）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192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物流师国家职业资格考试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物流员（国家职业资格四级）、助理物流师（国家职业资格三级）、物流师（国家职业资格二级）、高级物流师（国家职业资格一级）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849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  <w:t>ILT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英国皇家物流采购与运输学会）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二级证书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证券从业人员资格考试成绩合格证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SAC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）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1052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商务策划师资格考试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初、中、高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25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ACCA</w:t>
            </w:r>
            <w:r>
              <w:rPr>
                <w:rFonts w:ascii="仿宋_GB2312;仿宋" w:hAnsi="仿宋_GB2312;仿宋" w:eastAsia="仿宋_GB2312;仿宋"/>
                <w:color w:val="000000"/>
              </w:rPr>
              <w:t>（国际注册会计师）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获得</w:t>
            </w:r>
            <w:r>
              <w:rPr>
                <w:rFonts w:eastAsia="仿宋_GB2312;仿宋" w:ascii="仿宋_GB2312;仿宋" w:hAnsi="仿宋_GB2312;仿宋"/>
                <w:color w:val="000000"/>
              </w:rPr>
              <w:t>F</w:t>
            </w:r>
            <w:r>
              <w:rPr>
                <w:rFonts w:ascii="仿宋_GB2312;仿宋" w:hAnsi="仿宋_GB2312;仿宋" w:eastAsia="仿宋_GB2312;仿宋"/>
                <w:color w:val="000000"/>
              </w:rPr>
              <w:t>阶段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获得全科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 xml:space="preserve">2 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</w:t>
            </w:r>
            <w:r>
              <w:rPr>
                <w:rFonts w:ascii="仿宋_GB2312;仿宋" w:hAnsi="仿宋_GB2312;仿宋" w:eastAsia="仿宋_GB2312;仿宋"/>
                <w:color w:val="000000"/>
              </w:rPr>
              <w:t>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25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</w:p>
        </w:tc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CIMA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（国际注册管理会计师）        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CMA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（美国注册管理会计师） 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际商务单证员资格证书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期货从业人员资格考试成绩合格证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CF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）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64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会计从业资格证书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经济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初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16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理财规划师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ChF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）认证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助理理财规划师（国家职业资格三级）、理财规划师（国家职业资格二级）、高级理财规划师（国家职业资格一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证书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电子商务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际进出口专员认证出口专员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IIEI-CE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际注册内部审计师考试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CI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）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法律职业资格证书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类：考试成绩为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3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分以上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成绩单或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192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人力资源管理师证书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管理员（国家职业资格四级）、助理管理师（国家职业资格三级）、管理师（国家职业资格二级）、高级管理师（国家职业资格一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5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普通话等级证书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等级二乙及以上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手语证书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初级、中级、高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-1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省级普通话测试员资格证书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国家级普通话测试员资格证书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kern w:val="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心理咨询员考试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初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高等教育公共关系资格证书考试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144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秘书职业资格考试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五级、四级、三级和二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全国导游人员资格考试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初级、中级、高级、特级导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全国编辑记者资格证书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成绩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广告策划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会展策划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新闻采编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影视广告策划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网络编辑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四、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</w:t>
            </w:r>
            <w:bookmarkStart w:id="1" w:name="_GoBack"/>
            <w:bookmarkEnd w:id="1"/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2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广告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助理广告师、广告师、高级广告师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汉语职业培训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企业文化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文化经纪人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文物鉴赏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518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DIY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系列培训证书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初级、中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-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培训成绩合格证书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562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社会艺术水平考级证书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美术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级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档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艺术学院学生从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档起认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，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档增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</w:rPr>
              <w:t>加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分。</w:t>
            </w:r>
          </w:p>
        </w:tc>
      </w:tr>
      <w:tr>
        <w:trPr>
          <w:trHeight w:val="556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级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C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档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4-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561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级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档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7-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级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档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9-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际商业美术设计师职业资格认证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级（初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社会艺术水平考级证书（音乐）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级初级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3-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级中级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6-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级高级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9-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全国职业资格认证食品卫生类考试：调香师、豆制品工艺号、酿酒师、农畜特产品加工师、食品工程师、食品机械工程师、食品检测师、食品生物工程师、食品营销师、公共卫生管理师、健康管理师、卫生监督管理师、卫生检验检疫师、检疫师、动物防疫检疫师等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相应国家职业资格证书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公共营养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三、二、一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数控车床操作工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四级（中级）、三级（高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数控加工中心操作工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四级（中级）、三级（高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数控铣床操作工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四级（中级）、三级（高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模具设计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四级（中级）、三级（高级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国家职业资格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全国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CA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技能等级考试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一级、二级、三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-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CA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技能等级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见习工业工程师资格考试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合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质量工程师资格考试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初级、中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-1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全国职业资格认证建筑类考试：预算员、施工员、质检员、安全员、材料员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初级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提供证书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45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参加学校、学院统一组织的专业（职业）技能类培训活动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</w:rPr>
              <w:t>0.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参与</w:t>
            </w:r>
            <w:r>
              <w:rPr>
                <w:rFonts w:eastAsia="仿宋_GB2312;仿宋" w:ascii="仿宋_GB2312;仿宋" w:hAnsi="仿宋_GB2312;仿宋"/>
                <w:color w:val="000000"/>
                <w:spacing w:val="-4"/>
                <w:kern w:val="0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</w:rPr>
              <w:t>学时以上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承办学院考核</w:t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40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4069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7pt" to="440.9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浙江工商大学校长办公室                 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sectPr>
      <w:footerReference w:type="default" r:id="rId3"/>
      <w:type w:val="nextPage"/>
      <w:pgSz w:w="11906" w:h="16838"/>
      <w:pgMar w:left="1531" w:right="1531" w:gutter="0" w:header="0" w:top="2211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ascii="Calibri" w:hAnsi="Calibri" w:eastAsia="宋体;SimSun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文件格式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0:35:00Z</dcterms:created>
  <dc:creator>zjy</dc:creator>
  <dc:description/>
  <cp:keywords/>
  <dc:language>en-US</dc:language>
  <cp:lastModifiedBy>高小根</cp:lastModifiedBy>
  <dcterms:modified xsi:type="dcterms:W3CDTF">2016-11-23T08:20:00Z</dcterms:modified>
  <cp:revision>4</cp:revision>
  <dc:subject/>
  <dc:title>浙江工商大学文件</dc:title>
</cp:coreProperties>
</file>