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东方语言与哲学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年浙江省选调生报名推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荐人员结果公示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83"/>
        <w:gridCol w:w="1524"/>
        <w:gridCol w:w="1186"/>
        <w:gridCol w:w="1266"/>
        <w:gridCol w:w="2038"/>
      </w:tblGrid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滢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面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预备党员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笔译</w:t>
            </w:r>
          </w:p>
        </w:tc>
      </w:tr>
      <w:tr>
        <w:trPr>
          <w:trHeight w:val="5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商大学 东方语言与哲学学院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硕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ET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计算机二级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普通话二级、日语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N1</w:t>
            </w:r>
          </w:p>
        </w:tc>
      </w:tr>
      <w:tr>
        <w:trPr>
          <w:trHeight w:val="128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.09-2015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省慈溪中学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5.09-2019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东方语言文化学院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7.09-2018.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本同志社大学交换留学）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09-2022.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东方语言与哲学学院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.09-2021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旅游职业学院实习）。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部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6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商大学东语学院生活部副部长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09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sz w:val="24"/>
              </w:rPr>
              <w:t>.0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商大学墨湖书法社创作部副部长</w:t>
            </w:r>
          </w:p>
        </w:tc>
      </w:tr>
      <w:tr>
        <w:trPr>
          <w:trHeight w:val="90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校级以上综合性表彰奖励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</w:rPr>
              <w:t>20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.1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020</w:t>
            </w:r>
            <w:r>
              <w:rPr>
                <w:rFonts w:ascii="宋体" w:hAnsi="宋体" w:cs="Times New Roman"/>
                <w:sz w:val="24"/>
              </w:rPr>
              <w:t>年度浙江工商大学优秀研究生</w:t>
            </w:r>
          </w:p>
        </w:tc>
      </w:tr>
      <w:tr>
        <w:trPr>
          <w:trHeight w:val="187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第六届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LSCAT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被浙江省笔译大赛日译中二等奖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校“调研浙商”暑期社会实践活动优秀团队评比二等奖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院“清廉东风鉴”书法绘画大赛三等奖等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80"/>
        <w:ind w:left="1155" w:hanging="3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07:00Z</dcterms:created>
  <dc:creator>X</dc:creator>
  <dc:description/>
  <dc:language>en-US</dc:language>
  <cp:lastModifiedBy></cp:lastModifiedBy>
  <cp:lastPrinted>2020-08-25T05:08:00Z</cp:lastPrinted>
  <dcterms:modified xsi:type="dcterms:W3CDTF">2021-10-13T12:00:3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0E090FAC4A7C95B1B3F1B17E2499</vt:lpwstr>
  </property>
  <property fmtid="{D5CDD505-2E9C-101B-9397-08002B2CF9AE}" pid="3" name="KSOProductBuildVer">
    <vt:lpwstr>2052-11.1.0.11045</vt:lpwstr>
  </property>
</Properties>
</file>